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60071510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39023257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